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Rindfleischsupp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Rindfleis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l Wasser</w:t>
      </w:r>
    </w:p>
    <w:p>
      <w:pPr>
        <w:pStyle w:val="Heading1"/>
        <w:rPr/>
      </w:pPr>
      <w:r>
        <w:rPr/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Karott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leine Sellerieknoll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Lauchstäng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Pfeffer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uskatnus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ajora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Zwieb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g geräucherter Speck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noblauchzeh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Bund Petersili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Rindfleisch mit dem Wasser in eine Pfanne geben, salz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90 Minuten zugedeckt sanft ziehen lassen. Von Zeit zu Zeit abschäumen. Gemüse rüsten und klein schneiden. Nach 30 Minuten Kochzeit beifüg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schälen, in 2 cm große Würfel schneiden. 30 Minut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vor Ende der Garzeit zum Fleisch geb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Das Fleisch herausnehmen, die Suppe mit dem Stabmixer nur kurz pürieren, so dass noch Stücke sichtbar sind. Fleisch in 2 cm große Würfel schneiden, wieder in die Suppe geben. Suppe würz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Zwiebel grob hacken, Speck fein würfeln, Knoblauch auspressen, zusammen braun braten. Mit der fein gehackten Petersilie auf die Suppe geben, sogleich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5:36:00Z</dcterms:created>
  <dc:creator>Einhäuser</dc:creator>
  <dc:description/>
  <dc:language>en-US</dc:language>
  <cp:lastModifiedBy>Einhäuser</cp:lastModifiedBy>
  <dcterms:modified xsi:type="dcterms:W3CDTF">2003-10-15T15:39:00Z</dcterms:modified>
  <cp:revision>1</cp:revision>
  <dc:subject/>
  <dc:title>Rindfleischsuppe</dc:title>
</cp:coreProperties>
</file>